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Космос" с. Грушевое за период с 08.10.2018г. по 14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09 октября для детей была проведена конкурсная программа «Веселые испытания в море знаний».  понравились ребятам. Ведущая устроила для всех детей веселые испытания, провела уроки: математические, грамматики, рисования, для этого она предложила головоломки, загадки, веселый счет, различные задания. Самым интересным была веселая перемена. Ура, перемена! На переменке показали сказку «Репка». В конце мероприятия ведущая пожелала ребятам удачи в учебе, каждого наградила сладост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214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3 октября для молодежи прошла дискотека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 октября с концертной программой в клубе «Космос» выступили участники художественной самодеятельности села Лазо. В концерте звучали душевные песни. Зрители тепло встречали артистов, просили петь еще и еще. На некоторые музыкальные номера выходили танце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1455" cy="205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7330" cy="207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 октября для участников  клуба по интересам  «Сударушка» прошли «Покровские посиделки». Организаторы мероприятия рассказали о празднике «Покрова Пресвятой Богородицы», об истории праздника, обычаях, приметах, связанных с этим днем. День Покрова совпадает с самым обеспеченным временем в жизни сельского жителя. За ароматным горячим чаем проходили конкурсы и развлечения и игры. Все участники посиделок остались доволь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6405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3:38:00Z</dcterms:created>
  <dc:creator>User</dc:creator>
  <dc:description/>
  <cp:keywords/>
  <dc:language>en-US</dc:language>
  <cp:lastModifiedBy>Методист</cp:lastModifiedBy>
  <dcterms:modified xsi:type="dcterms:W3CDTF">2018-10-15T00:24:00Z</dcterms:modified>
  <cp:revision>3</cp:revision>
  <dc:subject/>
  <dc:title/>
</cp:coreProperties>
</file>